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To return to the study guide, ctrl-click</w:t>
      </w:r>
      <w:hyperlink r:id="rId2">
        <w:r>
          <w:rPr>
            <w:rStyle w:val="InternetLink"/>
            <w:rFonts w:cs="Tahoma" w:ascii="Tahoma" w:hAnsi="Tahoma"/>
          </w:rPr>
          <w:t xml:space="preserve"> here</w:t>
        </w:r>
      </w:hyperlink>
    </w:p>
    <w:p>
      <w:pPr>
        <w:pStyle w:val="Normal"/>
        <w:jc w:val="center"/>
        <w:rPr>
          <w:rFonts w:ascii="Tahoma" w:hAnsi="Tahoma" w:cs="Tahoma"/>
          <w:b/>
          <w:b/>
          <w:u w:val="single"/>
        </w:rPr>
      </w:pPr>
      <w:r>
        <w:rPr>
          <w:rFonts w:cs="Tahoma" w:ascii="Tahoma" w:hAnsi="Tahoma"/>
          <w:b/>
          <w:u w:val="single"/>
        </w:rPr>
        <w:t>During viewing questions – Moon</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1. The film begins with an advertisement.  Explain the PURPOSE of this advertisement:</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n terms of its imagined intended aud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n terms of setting up the fil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In the short introduction we are given to the character of Sam, we learn a lot about him and his situation.  List below clues we are given and what they tell us about him and what’s going on.</w:t>
      </w:r>
    </w:p>
    <w:p>
      <w:pPr>
        <w:pStyle w:val="Normal"/>
        <w:rPr>
          <w:rFonts w:ascii="Tahoma" w:hAnsi="Tahoma" w:cs="Tahoma"/>
        </w:rPr>
      </w:pPr>
      <w:r>
        <w:rPr>
          <w:rFonts w:cs="Tahoma" w:ascii="Tahoma" w:hAnsi="Tahoma"/>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ence</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at this helps us understand about Sam</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3. The names of the machines are significant.  If you do not know why this is, research this in your own time and record your finding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escribe the relationship between Gerty and S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Sam has definite coping mechanisms in place to help him in his isolation.  Describe the things he does to make this experience easi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Describe the music in this early part of the film and its eff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Sam is unwell and his condition is deteriorating.  What symptoms does he exhib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As Sam approaches the second machine, the music becomes more intense.  Describe how this effect is achie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Why is it surprising to find Gerty speaking with the management team on Eart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A half hour into the film we are confronted by the “twist”.  Explain this twist in the space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What justification does the newer Sam offer for his theory that there is a supply of cl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Gerty eventually tells Sam the truth.  Describe his rea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13. What does this method of staffing the station say about the values and priorities of the company running 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 The Sams - from their initially hostile relationship grows a shared sense of purpose.  List events or circumstances that help to bring this change abo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5. Old Sam learns a lot about “himself” from new Sam.  Explain how this happens and what it is that he lear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6. Gerty inputs a password for Old Sam.  How is this significa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 What do we learn from what Sam sees in the datab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8. “The hard work of people like you.”  How is this ironi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Describe what the Sams see in the secret room and their reaction to i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0.  The feelings/emotional reactions of the Sams are, on the whole,  shown to us rather than spoken and stated explicitly.  Provide examples of ways Duncan Jones shows us the emotions of the Sams in ways other than dialogue.</w:t>
      </w:r>
      <w:r>
        <w:br w:type="page"/>
      </w:r>
    </w:p>
    <w:p>
      <w:pPr>
        <w:pStyle w:val="Normal"/>
        <w:rPr>
          <w:rFonts w:ascii="Tahoma" w:hAnsi="Tahoma" w:cs="Tahoma"/>
        </w:rPr>
      </w:pPr>
      <w:r>
        <w:rPr>
          <w:rFonts w:cs="Tahoma" w:ascii="Tahoma" w:hAnsi="Tahoma"/>
        </w:rPr>
        <w:t>21. Old Sam makes a communication with Earth.  What does he learn from this and what does it help him to understand about himsel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The music supports Sam’s emotional reaction to the communication with Earth.  Describe the music in terms of how this effect is achie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3. There are comic elements in the film that help us to “like” and empathise with the Sams.  List examples of these as you see th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4. The new Sam develops a plan.  Explain this plan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oon%20study%20guide.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2:02:00Z</dcterms:created>
  <dc:creator>All Users</dc:creator>
  <dc:description/>
  <cp:keywords/>
  <dc:language>en-US</dc:language>
  <cp:lastModifiedBy>Ministry of Education</cp:lastModifiedBy>
  <cp:lastPrinted>2010-08-06T09:52:00Z</cp:lastPrinted>
  <dcterms:modified xsi:type="dcterms:W3CDTF">2011-04-18T09:16:00Z</dcterms:modified>
  <cp:revision>5</cp:revision>
  <dc:subject/>
  <dc:title>During viewing questions – Moon</dc:title>
</cp:coreProperties>
</file>